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пятнадца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15/10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 25  августа  2022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внесении изменений в Положение «О порядке подготовки и внесения в Думу городского округа Красноуфимск проектов муниципальных правовых актов, их рассмотрение и принятие», утвержденное решением Думы городского округа Красноуфимск от 30.03.2006 № 30/8 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решением Думы городского округа Красноуфимск от 07.04.2022 № 9/2 «О внесении изменений в Устав городского округа Красноуфимск Свердловской области»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в  Положение «О порядке подготовки и внесения в Думу городского округа Красноуфимск проектов муниципальных правовых актов, их рассмотрение и принятие», утвержденное решением Думы городского округа Красноуфимск от 30.03.2006 № 30/8 (в редакции решения Думы от 29.11.2012 № 3/7) следующие изменения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асть 2 статьи 10 изложить в следующей редакции:</w:t>
      </w:r>
    </w:p>
    <w:p>
      <w:pPr>
        <w:pStyle w:val="Normal"/>
        <w:ind w:firstLine="10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2. Перспективный план правотворческой деятельности Думы составляется на полгода.»;</w:t>
      </w:r>
    </w:p>
    <w:p>
      <w:pPr>
        <w:pStyle w:val="Normal"/>
        <w:ind w:left="108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бзац 2 части 4 статьи 18 изложить в следующей редакции:</w:t>
      </w:r>
    </w:p>
    <w:p>
      <w:pPr>
        <w:pStyle w:val="Normal"/>
        <w:ind w:firstLine="10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Официальным опубликованием муниципальных правовых актов, принятых Думой городского округа, считается первая публикация его полного текста в официальном периодическом печатном издании «Вестник городского округа Красноуфимск». Муниципальный правовой акт должен быть официально опубликован не позднее 7 календарных дней со дня его подписания главой городского округа.»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асть 2 статьи 26 изложить в следующей редакции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«2. Официальным опубликованием муниципальных правовых актов, принятых Думой городского округа, считается первая публикация его полного текста в официальном периодическом печатном издании «Вестник городского округа Красноуфимск».»;</w:t>
      </w:r>
    </w:p>
    <w:p>
      <w:pPr>
        <w:pStyle w:val="Normal"/>
        <w:ind w:left="108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части 1 статьи 27 слова «газеты «Вперед»» заменить словами «официального периодического печатного издания «Вестник городского округа Красноуфимск»»;</w:t>
      </w:r>
    </w:p>
    <w:p>
      <w:pPr>
        <w:pStyle w:val="ConsPlusNormal"/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части 1 статьи 28 слова «в газете «Вперед»» заменить словами «в официальном периодическом печатном издании «Вестник городского округа Красноуфимск»»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татью 29 изложить в следующей редакции:</w:t>
      </w:r>
    </w:p>
    <w:p>
      <w:pPr>
        <w:pStyle w:val="ConsPlusNormal"/>
        <w:ind w:firstLine="108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«</w:t>
      </w:r>
      <w:r>
        <w:rPr>
          <w:rFonts w:cs="Liberation Serif" w:ascii="Liberation Serif" w:hAnsi="Liberation Serif"/>
          <w:b/>
          <w:bCs/>
        </w:rPr>
        <w:t>Статья 29. Порядок опубликования муниципальных правовых актов, принятых Думой городского округа, в официальном периодическом печатном издании «Вестник городского округа Красноуфимск»</w:t>
      </w:r>
    </w:p>
    <w:p>
      <w:pPr>
        <w:pStyle w:val="ConsPlusNormal"/>
        <w:ind w:left="1080" w:hanging="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ConsPlusNormal"/>
        <w:ind w:firstLine="10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ый правовой акт, принятый Думой городского округа, публикуется, как правило, в одном номере официального периодического печатного издания «Вестник городского округа Красноуфимск».</w:t>
      </w:r>
    </w:p>
    <w:p>
      <w:pPr>
        <w:pStyle w:val="ConsPlusNormal"/>
        <w:ind w:firstLine="10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лучае, если значительный по объему муниципальный акт, принятый Думой городского округа, по техническим причинам не может быть опубликован полностью в одном номере «Вестника городского округа Красноуфимск», такой акт публикуется в нескольких номерах подряд. В этом случае днем официального опубликования правового акта является день выхода официального периодического печатного издания «Вестник городского округа Красноуфимск», в котором завершена публикация его полного текста.»;</w:t>
      </w:r>
    </w:p>
    <w:p>
      <w:pPr>
        <w:pStyle w:val="ConsPlusNormal"/>
        <w:ind w:left="108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комиссию по местному самоуправлению и правовому регулировани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седатель Думы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</w:t>
        <w:tab/>
        <w:tab/>
        <w:tab/>
        <w:tab/>
        <w:tab/>
        <w:tab/>
        <w:tab/>
        <w:t>А.М. Худяков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«_______» ______________2022 год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2-08-26T09:28:00Z</cp:lastPrinted>
  <dcterms:modified xsi:type="dcterms:W3CDTF">2022-08-26T04:29:00Z</dcterms:modified>
  <cp:revision>42</cp:revision>
  <dc:subject/>
  <dc:title> </dc:title>
</cp:coreProperties>
</file>